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467553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7339802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595475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004752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5634141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4208216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479878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0530226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0605001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3377773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889909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2549426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5723464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9741898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7006760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8242135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95792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3080525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749640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861234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796749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2916709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0504924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636572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2666344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0703623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967848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9273768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7613865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806930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8121886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3177149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4739412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3372565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7943080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4833353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4245537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8873354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569378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1085849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6716790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4217386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174947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638082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7535851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7443970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